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GI</w:t>
      </w:r>
      <w:r>
        <w:rPr>
          <w:rFonts w:cs="Arial" w:ascii="Arial" w:hAnsi="Arial"/>
          <w:b w:val="false"/>
          <w:bCs w:val="false"/>
          <w:color w:val="000000"/>
          <w:sz w:val="21"/>
          <w:szCs w:val="21"/>
        </w:rPr>
        <w:t xml:space="preserve"> 4.4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gt; 'copyright 1996 King Tut'}, style =&gt; {'src'=&gt;'/styles/style1.css'}, BGCOLOR =&gt; 'blue'</w:t>
      </w:r>
    </w:p>
    <w:p>
      <w:pPr>
        <w:pStyle w:val="Normal"/>
        <w:spacing w:lineRule="exact" w:line="420"/>
        <w:rPr>
          <w:rFonts w:ascii="Arial" w:hAnsi="Arial" w:cs="Arial"/>
          <w:bCs/>
          <w:sz w:val="18"/>
          <w:szCs w:val="18"/>
        </w:rPr>
      </w:pPr>
      <w:r>
        <w:rPr>
          <w:rFonts w:cs="Arial" w:ascii="Arial" w:hAnsi="Arial"/>
          <w:bCs/>
          <w:sz w:val="18"/>
          <w:szCs w:val="18"/>
        </w:rPr>
        <w:t>copyright 1996 King Tut"&gt;</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LEEJO)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Holder's procedures.</w:t>
      </w:r>
    </w:p>
    <w:p>
      <w:pPr>
        <w:pStyle w:val="Normal"/>
        <w:spacing w:lineRule="exact" w:line="420"/>
        <w:rPr>
          <w:rFonts w:ascii="Arial" w:hAnsi="Arial" w:cs="Arial"/>
          <w:bCs/>
          <w:sz w:val="18"/>
          <w:szCs w:val="18"/>
        </w:rPr>
      </w:pPr>
      <w:r>
        <w:rPr>
          <w:rFonts w:cs="Arial" w:ascii="Arial" w:hAnsi="Arial"/>
          <w:bCs/>
          <w:sz w:val="18"/>
          <w:szCs w:val="18"/>
        </w:rPr>
        <w:t>Copyright Holder" means the individual(s) or organization(s) named in the copyright notice for the entire Package.</w:t>
      </w:r>
    </w:p>
    <w:p>
      <w:pPr>
        <w:pStyle w:val="Normal"/>
        <w:spacing w:lineRule="exact" w:line="420"/>
        <w:rPr>
          <w:rFonts w:ascii="Arial" w:hAnsi="Arial" w:cs="Arial"/>
          <w:bCs/>
          <w:sz w:val="18"/>
          <w:szCs w:val="18"/>
        </w:rPr>
      </w:pPr>
      <w:r>
        <w:rPr>
          <w:rFonts w:cs="Arial" w:ascii="Arial" w:hAnsi="Arial"/>
          <w:bCs/>
          <w:sz w:val="18"/>
          <w:szCs w:val="18"/>
        </w:rPr>
        <w:t>Copyright 1995-1998, Lincoln D. Stei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0-2006, The Perl Founda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9sEhSw0GEZVx1lbKSxBeiLfKUz568zckS0K/A0v08aS6PwpgGFbcru0VEoVxOaOuMdSBgT
fPhVB7mzo6Hga79NudOomdxzi9WynSWxPpGR3103A+PvBFvP6rP32RTTR/dmPs8QldShV/iQ
jzEpQpMr1vxzyP6nu6ILN6mxj0lalGUGONAhg3kT2DrirEHgl5Pv6Aq95xUXqaIC5HFO3KQQ
qg6LqoX6WRDf5nMT3g</vt:lpwstr>
  </property>
  <property fmtid="{D5CDD505-2E9C-101B-9397-08002B2CF9AE}" pid="3" name="_2015_ms_pID_7253431">
    <vt:lpwstr>bKDrsTDCiKyWZIhTp2jnaLEhGZNGRGMS4IAbtbJBQLLKMlgqAh82v2
Ri9mmCS3W0E7PrjhIDdOBSHxZ+/lxtc9FYTtEfjHKrx9WJDY+gvF9CzMZAQDNTKT9gaSPbqW
HQhTGtlp0YM3mtzZOU/9QM0K/dSFUJN5ZEH+u3/mtztHDM0dnCJkVjuLnBeXgIgmqmvLJsnl
I7dtpfVj8TadTp5rtMDVFi35UEULRrVGEsm3</vt:lpwstr>
  </property>
  <property fmtid="{D5CDD505-2E9C-101B-9397-08002B2CF9AE}" pid="4" name="_2015_ms_pID_7253431_00">
    <vt:lpwstr>_2015_ms_pID_7253431</vt:lpwstr>
  </property>
  <property fmtid="{D5CDD505-2E9C-101B-9397-08002B2CF9AE}" pid="5" name="_2015_ms_pID_7253432">
    <vt:lpwstr>52ks4h+QxZmX20lbt8/xPJzvOWuaMqa+0s+o
C2HloLIU33hR3boyshiAD+Au7RDkhtHBVQSR0Eg+wpKAhzWeI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198</vt:lpwstr>
  </property>
</Properties>
</file>